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06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060" w:leader="none"/>
        </w:tabs>
        <w:rPr/>
      </w:pPr>
      <w:r>
        <w:rPr/>
        <w:tab/>
        <w:t>Начальник УДСБ и О</w:t>
      </w:r>
    </w:p>
    <w:p>
      <w:pPr>
        <w:pStyle w:val="Normal"/>
        <w:tabs>
          <w:tab w:val="clear" w:pos="708"/>
          <w:tab w:val="left" w:pos="10060" w:leader="none"/>
        </w:tabs>
        <w:rPr/>
      </w:pPr>
      <w:r>
        <w:rPr/>
        <w:tab/>
        <w:t>«___»_____Э.Б.Гад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Стадион «Металлург»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металлического ограждения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303 793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5711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ресчетом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ирование металлических столб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7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15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конструкций, остающихся в теле 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9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 наружный диаметр 89 мм толщина стенки 3.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2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 ограждения из профтрубы с креплением к закладным детал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98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4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 наружный диаметр 76 мм толщина стенки 3.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ВА Прайс от 28.06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труба 30*30 (330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5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6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ль полосов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4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946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гол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2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металлического ограждения спортивных площадок сет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 сет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9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2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частей металлического ограждения спортивных площадок сет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 сет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ирование металлических стое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73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3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2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66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9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12-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порных стое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92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йки металлические со струбцинами из круглых труб и гнутосварных профилей массой отправочной марки до 0,1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ВМУП УПТК на 1.08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скетбольная стойка усиленная со щитом и кольцом (12763,5:5,5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2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2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2 52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2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19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2 33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86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86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04,00% ФОТ (от 2 19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0,00% ФОТ (от 2 19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г. (48 122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4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7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12:00Z</dcterms:created>
  <dc:creator>User</dc:creator>
  <dc:description/>
  <cp:keywords/>
  <dc:language>en-US</dc:language>
  <cp:lastModifiedBy>User</cp:lastModifiedBy>
  <cp:lastPrinted>2010-10-14T10:46:00Z</cp:lastPrinted>
  <dcterms:modified xsi:type="dcterms:W3CDTF">2010-11-08T12:12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